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21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214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 «Повышение безопасности дорожного движения на территории Курчанского сельского поселения Темрюкского района» на 2016-2018 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рограммы «Повышение безопасности дорожного движения на территории Курчанского сельского поселения Темрюкского района» на 2016-2018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9"/>
        <w:gridCol w:w="915"/>
        <w:gridCol w:w="1020"/>
        <w:gridCol w:w="974"/>
        <w:gridCol w:w="1440"/>
        <w:gridCol w:w="5775"/>
        <w:gridCol w:w="1882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6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7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8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142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остановочных пунктов в местах размещения автобусных остановок в соответствии с требованиями п.5.3.3. ГОСТ Р 52766-2007 в Курчанском сельском поселении Темрюкского района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тановочная площадка и павильон по ул. Красная на перекрестке с ул. Красных Партизан в ст. Курчанск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остановочная площадка и павильон по ул. Октябрьская (возле дома № 57) в пос. Красный Октябрь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ление эскизного решения сметной документации на установку автобусных остановок, изготовление проектно-сметной документации и осуществление технического надзор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.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бусная остановка по ул. Красная «Стадион»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бусная остановка по ул. Красная на перекрестке с ул. Базарная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изготовление сметной документации и осуществление технического надзора.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остановочной площадки и павильона по ул. Красная 40, (магазин Магнит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остановочной площадки и павильона по ул. Красная на перекрестке с ул. Гоголя (нечетная сторона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проектно-сметной документации и осуществление технического надзора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2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Ремонт дорожного покрытия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color w:val="333333"/>
                <w:sz w:val="38"/>
                <w:szCs w:val="3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 из бюджета МОТР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а) Ямочный ремонт на участке по ул. Красная км 0+072 – 1+475 в ст. Курчанская;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8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б) </w:t>
            </w:r>
            <w:r>
              <w:rPr>
                <w:rFonts w:cs="Times New Roman" w:ascii="Times New Roman" w:hAnsi="Times New Roman"/>
              </w:rPr>
              <w:t>Ямочный ремонт дорог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Октябрьская в пос. Красный Октябрь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97,7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>- ул. Таманская в пос. Светлый Путь Ленина 105 м</w:t>
            </w:r>
            <w:r>
              <w:rPr>
                <w:rFonts w:cs="Times New Roman" w:ascii="Times New Roman" w:hAnsi="Times New Roman"/>
                <w:color w:val="333333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333333"/>
              </w:rPr>
              <w:t xml:space="preserve"> </w:t>
              <w:br/>
              <w:t>(2 этап)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  <w:t>43,6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>в)</w:t>
            </w:r>
            <w:r>
              <w:rPr>
                <w:rFonts w:cs="Times New Roman" w:ascii="Times New Roman" w:hAnsi="Times New Roman"/>
              </w:rPr>
              <w:t xml:space="preserve"> Ямочный ремонт дороги</w:t>
            </w:r>
            <w:r>
              <w:rPr>
                <w:rFonts w:cs="Times New Roman" w:ascii="Times New Roman" w:hAnsi="Times New Roman"/>
                <w:color w:val="333333"/>
              </w:rPr>
              <w:t xml:space="preserve"> ст. Курчанская: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Красной (от ул. Северной до кольца)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  <w:t>39,9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Красной (от ул. Тургенева до ул. Садовой)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84,9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Горького (от ул. Щорса до ул. Чапаева)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91,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г) </w:t>
            </w:r>
            <w:r>
              <w:rPr>
                <w:rFonts w:cs="Times New Roman" w:ascii="Times New Roman" w:hAnsi="Times New Roman"/>
              </w:rPr>
              <w:t>Ямочный ремонт дороги</w:t>
            </w:r>
            <w:r>
              <w:rPr>
                <w:rFonts w:cs="Times New Roman" w:ascii="Times New Roman" w:hAnsi="Times New Roman"/>
                <w:color w:val="333333"/>
              </w:rPr>
              <w:t xml:space="preserve">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Широкая (от дома № 41 до дома № 45)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</w:rPr>
              <w:t>563</w:t>
            </w:r>
            <w:r>
              <w:rPr>
                <w:rFonts w:cs="Times New Roman" w:ascii="Times New Roman" w:hAnsi="Times New Roman"/>
                <w:color w:val="333333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333333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дорожного покрытия в пос. Красный Октябрь по ул. Октябрьская;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94</w:t>
            </w:r>
            <w:r>
              <w:rPr>
                <w:rFonts w:cs="Times New Roman" w:ascii="Times New Roman" w:hAnsi="Times New Roman"/>
                <w:color w:val="333333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333333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дорожного покрытия в пос. Светлый Путь Ленина по ул. Широкая (от ул.Гаражной до ПК 0+25м)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99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690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ул. Красной от ПК 0+00 (ул. Садовая) до ПК 4+72,6 в ст-це Курчанской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дорожных знаков: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дорожных знаков на территории поселения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2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стройство тротуаров: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50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50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 799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стройство тротуара в пос. Красный Октябрь по ул. Октябрьская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28"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28"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28"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а по ул. Школьной (от ул. Щорса до ул. Роща) ст-цы Курчанской (100 м)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проектно сметной документации и осуществление технического надзора, в том числе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а в пос. Красный Октябрь по ул. Октябрьска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неровностей у социально значимых объектах по ул. Красная 63 и ул. Красных Партизан (ДС №17) в ст. Курчанская;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линейной горизонтальной разметки;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дороги по ул. Северная в пос. Светлый Путь Ленина от ул. Курганная до ул. Славянская;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дороги по ул. Октябрьская в пос. Красный Октябрь.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апитальный ремонт по ул. Луговая в пос. Светлый Путь Ленина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ул. Широкая очистка и ремонт тротуара: км 0+535 - 1+1084;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Таманская в пос. Светлый Путь Ленина (2 этап)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от ПК 0+00 (транспортная развязка) до ПК 5+33 (остановочная площадка (слева) в ст-це Курчанской;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от ул. Садовой до дома № 32 в ст-це Курчанской;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тротуара в пос. Красный Октябрь по ул. Октябрьская;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ул. Красной от ПК 0+00 (ул. Садовая) до ПК 4+72,6 в ст-це Курчанской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Ямочный ремонт дороги</w:t>
            </w:r>
            <w:r>
              <w:rPr>
                <w:rFonts w:cs="Times New Roman" w:ascii="Times New Roman" w:hAnsi="Times New Roman"/>
                <w:color w:val="333333"/>
              </w:rPr>
              <w:t xml:space="preserve"> в п. Светлый Путь Ленина: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Широкая (перекресток  ул. Строительная- ул. Широкая);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Таманская от пер. Ясный до ул. Гаражная;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пересчет сметной документации для участия в программе Краснодарского края;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ул. Горького (от ул. Щорса до ул. Чапаева) в ст. Курчанской;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дорожного покрытия в пос. Красный Октябрь по ул. Октябрьская;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нанесение дорожной разметки осевой и краевой линий по дороге по ул. Красная в ст. Курчанская и по ул. Октябрьская в пос. Красный Октябрь.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обочины дороги по ул. Красной в ст. Курчанской (от ул. Горького до магазина «Магнат»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4"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екущее обслуживание дорог, пешеходных переходов, разделительной разметки и др. элементов организации дорожного движ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иобретение материалов для обслуживания дорог, тротуаров, пешеходных дорожек, в том числе сезонного (песок, соль, щебень, краска, металл, цемент и др. материалы и инструменты), светофоров Т-7 и т.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Выполнение работ по содержанию и обслуживанию дорог поселения (отсыпка щебнем, выполнение работ по ямочному ремонту, грейдирование, посыпка песком в зимний период; уборка снега и наледи с дорог в зимний период; спил и вывоз веток вдоль дорог и тротуаров; ремонт и чистка ливневых канав; устройство, ремонт и чистка обочин дорог; ремонт дорожных знаков; покраска пешеходных переходов; нанесение разметки; и пр. рабо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Транспортные услуги (доставка щебня, строительных и др. материалов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Устройство искусственных неровностей по ул. Красная, 63 и ул. Красных Партизан (МБДОУ ДС № 17) ст-цы Курчанска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канавы придорожной боково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водоотводов (кюветов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ул. Горького (от ул. Щорса до ул. Кирова) ст-цы Курчанской - 345 м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 Красная (от ул. Горького до дома № 114 по ул. Красной) ст-цы Курчанской - 98 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асная (от ул. Гоголя до дома № 42 по ул. Красной) ст-цы Курчанской – 100 м.;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59" w:hanging="0"/>
              <w:rPr/>
            </w:pPr>
            <w:r>
              <w:rPr>
                <w:rFonts w:cs="Times New Roman" w:ascii="Times New Roman" w:hAnsi="Times New Roman"/>
              </w:rPr>
              <w:t>Организация съездов в улицы населенных пунктов (топографо-геодезические работы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ографическая съемка съездов в пос. Светлый Путь Ленина пер. Западный, ул. Новая, ул. Торговая, ул. Молодежная, ул. Короткая, ул. Школьная, ул. Красная/ул. Западна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ы организации дорожного движ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 из бюджета МОТ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комплексной схемы организации дорожного движения (КСОДД) поселе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бочин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очины дороги по ул. Красной в ст. Курчанской (от ул. Горького до магазина «Магнат»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86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 288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0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11">
    <w:name w:val="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8-12-10T15:51:00Z</cp:lastPrinted>
  <dcterms:modified xsi:type="dcterms:W3CDTF">2018-12-10T12:52:00Z</dcterms:modified>
  <cp:revision>50</cp:revision>
  <dc:subject/>
  <dc:title>ПРИЛОЖЕНИЕ № 1</dc:title>
</cp:coreProperties>
</file>